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2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2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Салю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Салю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410"/>
                              <w:gridCol w:w="5808"/>
                              <w:gridCol w:w="120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80" w:hanging="3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80" w:hanging="3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ергелєс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80" w:hanging="3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Натал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380" w:hanging="3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Миколаївна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410"/>
                        <w:gridCol w:w="5808"/>
                        <w:gridCol w:w="120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80" w:hanging="38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80" w:hanging="38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ергелєс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80" w:hanging="38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Натал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380" w:hanging="38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Миколаївна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7103110" cy="2207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3.8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8:00Z</dcterms:created>
  <dc:creator>upzsn6</dc:creator>
  <dc:description/>
  <cp:keywords/>
  <dc:language>en-US</dc:language>
  <cp:lastModifiedBy>upzsn6</cp:lastModifiedBy>
  <dcterms:modified xsi:type="dcterms:W3CDTF">2017-10-25T13:13:00Z</dcterms:modified>
  <cp:revision>3</cp:revision>
  <dc:subject/>
  <dc:title/>
</cp:coreProperties>
</file>